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0"/>
        <w:gridCol w:w="1134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5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№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032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3 913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2 447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93 913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2 447,2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8 917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2 667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72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24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520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7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2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47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0 64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99 87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0 64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99 875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16 84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6 845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149 46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97 902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635 733,9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17:00Z</dcterms:created>
  <dc:creator>Светецкая О.В.</dc:creator>
  <dc:description/>
  <cp:keywords/>
  <dc:language>en-US</dc:language>
  <cp:lastModifiedBy>Светецкая О.В.</cp:lastModifiedBy>
  <dcterms:modified xsi:type="dcterms:W3CDTF">2025-02-26T06:33:00Z</dcterms:modified>
  <cp:revision>2</cp:revision>
  <dc:subject/>
  <dc:title/>
</cp:coreProperties>
</file>